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1 ноя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5 день (Общий 1-3 лет) ( 40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манн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3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7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9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1,8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2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1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,8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6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9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0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5,8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1,2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3,2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3,0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2,0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78,6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5 день (Общий 3-7 лет) ( 50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манн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6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3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1,8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9,1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4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8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1,0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7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5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4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3,0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8,9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5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5,6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73,2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9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5 день (Общий 1-3 лет) ( 113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гурец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2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картофельный с макаронными изделия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1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6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6,9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уфле из рыб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1,4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3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0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5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3,2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Макаронные изделия отварные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3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2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3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7,3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6,1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вежих плодов и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0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7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6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3,6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0,6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86,7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9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5 день (Общий 3-7 лет) ( 123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гурец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картофельный с макаронными изделия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5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2,5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уфле из рыб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9,3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2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6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2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Макаронные изделия отварные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2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5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2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5,2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1,7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вежих плодов и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8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0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7,5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0,8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7,8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,4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3,4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51,1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5 день (Общий 1-3 лет) ( 45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Груш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4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3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1,7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ы с повид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2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7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2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7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9,1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0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1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3,0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3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,6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0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3,8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5 день (Общий 3-7 лет) ( 48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Груш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4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3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1,7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ы с повид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4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8,4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3,8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3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8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9,6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1,1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,8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8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9,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55,1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5 день (Общий 1-3 лет) ( 12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1"/>
                          <w:gridCol w:w="1132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30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,30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5 день (Общий 3-7 лет) ( 13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4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2,4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Уваровская Н.Н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User</cp:lastModifiedBy>
  <dcterms:modified xsi:type="dcterms:W3CDTF">2024-11-01T07:38:00Z</dcterms:modified>
  <cp:revision>3</cp:revision>
  <dc:subject/>
  <dc:title/>
</cp:coreProperties>
</file>